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anley, Sydney James, Stoker 2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lass, C/SKX 165, H. M. Submarine Perseus, Royal Nav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ied 19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ecember 194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ged 2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n of James and Edith Stanley, of Derb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mmemorated on the Chatham Naval Memorial, Kent, Panel Reference 48,2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2:25:00Z</dcterms:created>
  <dc:creator>Chris</dc:creator>
  <dc:description/>
  <cp:keywords/>
  <dc:language>en-US</dc:language>
  <cp:lastModifiedBy>Chris</cp:lastModifiedBy>
  <dcterms:modified xsi:type="dcterms:W3CDTF">2012-04-29T14:26:00Z</dcterms:modified>
  <cp:revision>2</cp:revision>
  <dc:subject/>
  <dc:title/>
</cp:coreProperties>
</file>